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  <w:t>DIP PROJECT TEAMS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EINSTEIN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THRILOK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SHRI KRISHNA ©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RATIK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C.RAVITEJA</w:t>
      </w:r>
    </w:p>
    <w:p>
      <w:pPr>
        <w:pStyle w:val="Normal"/>
        <w:rPr/>
      </w:pPr>
      <w:r>
        <w:rPr>
          <w:sz w:val="32"/>
          <w:szCs w:val="32"/>
          <w:u w:val="single"/>
        </w:rPr>
        <w:t>TEAM-SCHRODINGER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RJUN ©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VISWATEJA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HETAN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FEYNMAN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SHFAQ©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DITHYA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HARATH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UHAIL ALI</w:t>
      </w:r>
    </w:p>
    <w:p>
      <w:pPr>
        <w:pStyle w:val="Normal"/>
        <w:ind w:left="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ARYABHATTA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JAY©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RUDRA RAVITEJA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MITH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ANDESH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HASKAR REDDY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KALA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VEEN MISHR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VEEN A.B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NARAYA ©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EMANTH KISHE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C.V.RAMAN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SUMANA ©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LAKSHMI PRIYANKA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SIRISHA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ZAIBA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VIDUSH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7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OOR AYESHA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MALA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AVITHRA</w:t>
      </w:r>
    </w:p>
    <w:p>
      <w:pPr>
        <w:pStyle w:val="Normal"/>
        <w:ind w:left="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J.C.BOSE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RAJA BANKA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NISHANTH KUMAR ©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KUMAR GAURAV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TANAY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UMA</w:t>
      </w:r>
    </w:p>
    <w:p>
      <w:pPr>
        <w:pStyle w:val="Normal"/>
        <w:ind w:left="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AM-BENJAMIN FRANKLIN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SANATH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RAVINDRA ©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URSHOTAM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BHARATH REDDY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SHASHI KUM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  <w:t>TOTAL:- 38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  <w:t>*© MEANS THE PERSON IS THE POINT OF CONTACT</w:t>
      </w:r>
      <w:r>
        <w:rPr>
          <w:rFonts w:eastAsia="Wingdings" w:cs="Wingdings" w:ascii="Wingdings" w:hAnsi="Wingdings"/>
          <w:b/>
          <w:i/>
          <w:sz w:val="36"/>
          <w:szCs w:val="36"/>
        </w:rPr>
        <w:t>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00:00Z</dcterms:created>
  <dc:creator>abc</dc:creator>
  <dc:description/>
  <dc:language>en-US</dc:language>
  <cp:lastModifiedBy>abc</cp:lastModifiedBy>
  <dcterms:modified xsi:type="dcterms:W3CDTF">2011-08-29T16:34:00Z</dcterms:modified>
  <cp:revision>5</cp:revision>
  <dc:subject/>
  <dc:title/>
</cp:coreProperties>
</file>